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Конкурс "Во славу Отечества"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Из предложенного вида военной формы выбрать элементы</w:t>
      </w:r>
      <w:r>
        <w:rPr>
          <w:b/>
          <w:bCs/>
        </w:rPr>
        <w:t xml:space="preserve"> </w:t>
      </w:r>
      <w:r>
        <w:rPr/>
        <w:t>обмундирования гусара 1812 г. и  назвать их.  (</w:t>
      </w:r>
      <w:r>
        <w:rPr>
          <w:i/>
          <w:iCs/>
        </w:rPr>
        <w:t>Правильный ответ- 1 балл)</w:t>
      </w:r>
    </w:p>
    <w:p>
      <w:pPr>
        <w:pStyle w:val="Style15"/>
        <w:widowControl/>
        <w:spacing w:before="0" w:after="0"/>
        <w:ind w:left="45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widowControl/>
        <w:spacing w:before="0" w:after="0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Назвать недостающие элементы обмундирования. (</w:t>
      </w:r>
      <w:r>
        <w:rPr>
          <w:rFonts w:cs="Times New Roman" w:ascii="Times New Roman" w:hAnsi="Times New Roman"/>
          <w:i/>
          <w:iCs/>
          <w:sz w:val="24"/>
          <w:szCs w:val="24"/>
        </w:rPr>
        <w:t>Правильный ответ – 1 балл.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ум – 16 баллов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                                      2                                                      3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line">
              <wp:posOffset>-59690</wp:posOffset>
            </wp:positionV>
            <wp:extent cx="1191260" cy="1413510"/>
            <wp:effectExtent l="0" t="0" r="0" b="0"/>
            <wp:wrapSquare wrapText="bothSides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9050" distB="1905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line">
              <wp:posOffset>-173990</wp:posOffset>
            </wp:positionV>
            <wp:extent cx="1473835" cy="1144905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line">
              <wp:posOffset>-173990</wp:posOffset>
            </wp:positionV>
            <wp:extent cx="1099185" cy="1397000"/>
            <wp:effectExtent l="0" t="0" r="0" b="0"/>
            <wp:wrapSquare wrapText="bothSides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5                                6                 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9050" distB="1905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line">
              <wp:posOffset>-106680</wp:posOffset>
            </wp:positionV>
            <wp:extent cx="1433830" cy="1364615"/>
            <wp:effectExtent l="0" t="0" r="0" b="0"/>
            <wp:wrapSquare wrapText="bothSides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47625" distR="4762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line">
              <wp:posOffset>-16510</wp:posOffset>
            </wp:positionV>
            <wp:extent cx="1046480" cy="1483360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line">
              <wp:posOffset>-130810</wp:posOffset>
            </wp:positionV>
            <wp:extent cx="1802130" cy="1294765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7                                                   8                                           9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600200</wp:posOffset>
            </wp:positionH>
            <wp:positionV relativeFrom="line">
              <wp:posOffset>-29210</wp:posOffset>
            </wp:positionV>
            <wp:extent cx="1215390" cy="1834515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line">
              <wp:posOffset>-29210</wp:posOffset>
            </wp:positionV>
            <wp:extent cx="1247775" cy="1948180"/>
            <wp:effectExtent l="0" t="0" r="0" b="0"/>
            <wp:wrapSquare wrapText="bothSides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19050" distB="19050" distL="114935" distR="114935" simplePos="0" locked="0" layoutInCell="0" allowOverlap="1" relativeHeight="14">
            <wp:simplePos x="0" y="0"/>
            <wp:positionH relativeFrom="column">
              <wp:posOffset>-361315</wp:posOffset>
            </wp:positionH>
            <wp:positionV relativeFrom="line">
              <wp:posOffset>-19050</wp:posOffset>
            </wp:positionV>
            <wp:extent cx="1271905" cy="2209165"/>
            <wp:effectExtent l="0" t="0" r="0" b="0"/>
            <wp:wrapSquare wrapText="bothSides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3060" cy="462851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 гусара составляли:</w:t>
      </w:r>
    </w:p>
    <w:p>
      <w:pPr>
        <w:pStyle w:val="Normal"/>
        <w:rPr/>
      </w:pPr>
      <w:r>
        <w:rPr/>
        <w:t xml:space="preserve">Доломан – короткая (до талии) суконная однобортная куртка со стоячим воротником. </w:t>
      </w:r>
    </w:p>
    <w:p>
      <w:pPr>
        <w:pStyle w:val="Normal"/>
        <w:rPr/>
      </w:pPr>
      <w:r>
        <w:rPr/>
        <w:t xml:space="preserve">Поверх доломана надевался ментик – короткая куртка, которая была обшита мехом. </w:t>
      </w:r>
    </w:p>
    <w:p>
      <w:pPr>
        <w:pStyle w:val="Normal"/>
        <w:rPr/>
      </w:pPr>
      <w:r>
        <w:rPr/>
        <w:t xml:space="preserve">Гусар надевал узкие рейтузы, которые назывались чикчиры и низкие сапоги с черной шерстяной кисточкой – ботики. </w:t>
      </w:r>
    </w:p>
    <w:p>
      <w:pPr>
        <w:pStyle w:val="Normal"/>
        <w:rPr/>
      </w:pPr>
      <w:r>
        <w:rPr/>
        <w:t xml:space="preserve">Вокруг пояса гусар завязывал кушак - сетку из шнуров с гомбами (перехватами). </w:t>
      </w:r>
    </w:p>
    <w:p>
      <w:pPr>
        <w:pStyle w:val="Normal"/>
        <w:rPr/>
      </w:pPr>
      <w:r>
        <w:rPr/>
        <w:t>Кивер - головной убор гусаров – был черного цвета и был украшен султаном, особыми шнурами с кистями (этишкетами), а также репейком.</w:t>
      </w:r>
    </w:p>
    <w:p>
      <w:pPr>
        <w:pStyle w:val="Normal"/>
        <w:rPr/>
      </w:pPr>
      <w:r>
        <w:rPr/>
        <w:t>В снаряжение гусара включалась ташка – плоская сумка, которая крепилась к портупе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9435" cy="246697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eastAsia="ru-RU"/>
        </w:rPr>
        <w:t>2. Знаете ли Вы русские боевые награды эпохи 1812 года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анды получают фотографии пяти высших русских орденов эпохи 1812 года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Заполните следующую таблицу: 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40"/>
        <w:gridCol w:w="1558"/>
        <w:gridCol w:w="1774"/>
        <w:gridCol w:w="1174"/>
        <w:gridCol w:w="2177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азвание орде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Год учреждения орден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Девиз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тепени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гражденные </w:t>
              <w:br/>
              <w:t>(имена героев 1812 года)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1.Императорский орден Святого апостола Андрея Первозванного 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8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"За веру и верность"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.П. Тормасов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.Х. Витгенштейн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.Б. Барклай-де-Толли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ден Святого Александра Невского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5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"За труды и Отечество"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.С. Дохтуров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.А. Милорадович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.И. Остерман-Толстой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.Н. Раевский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мператорский орден Святого Равноапостольного князя Владимир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2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"Польза, честь и слава"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.И. Горчаков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.В. Васильчиков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.К. Денисов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мператорский Военный орден Святого Великомученика и Победоносца Георгия (Орден Святого Георгия)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9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"За службу и храбрость"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.И. Кутузов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.Б. Барклай-де-Толл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.Л. Бенигс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eastAsia="ru-RU"/>
        </w:rPr>
        <w:t xml:space="preserve"> Императорский орден Святого апостола Андрея Первозванног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7370" cy="229743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Орден Святого Александра Невског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9225" cy="23844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Императорский орден Святого Равноапостольного князя Влади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263080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>Императорский Военный орден Святого Великомученика и Победоносца Георгия (Орден Святого Георгия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1995" cy="321818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020"/>
        </w:tabs>
        <w:ind w:left="4020" w:hanging="36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45:00Z</dcterms:created>
  <dc:creator>Сафарова Марина Леонидовна</dc:creator>
  <dc:description/>
  <cp:keywords/>
  <dc:language>en-US</dc:language>
  <cp:lastModifiedBy>Сафарова Марина Леонидовна</cp:lastModifiedBy>
  <dcterms:modified xsi:type="dcterms:W3CDTF">2023-11-15T14:53:00Z</dcterms:modified>
  <cp:revision>1</cp:revision>
  <dc:subject/>
  <dc:title/>
</cp:coreProperties>
</file>